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2125932957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893399993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249878553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670764554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438716742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785776394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409972623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947945118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852156042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433842068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478466864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689870856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746694505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868086748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1156733954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082503252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246898092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331109761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508831140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63962524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2035999936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349852918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600745267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597912969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2003625342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597724678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70663552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665505972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587811941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936827548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147314776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922338379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51802057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956464374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15768106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309248092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998540881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440230615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749031904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896402506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2949865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1566070402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